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reh  Sier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271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Survey  Question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w many chapter books did you read over the summer?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ata statements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The range for the adults was 0 through 26 and for 4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graders 0-30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. We also found out that the 4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graders have 1 outlier and it is  12 and the adults have an outlier of 26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The mode for adults is 3 and the mode for kids was 5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clus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We concluded that the adults and kids read about the same as kids over the summer because their modes were only the difference of 2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>Lakeview School District</dc:creator>
  <dc:description/>
  <cp:keywords/>
  <dc:language>en-US</dc:language>
  <cp:lastModifiedBy>mbsharp</cp:lastModifiedBy>
  <dcterms:modified xsi:type="dcterms:W3CDTF">2011-02-25T14:05:00Z</dcterms:modified>
  <cp:revision>4</cp:revision>
  <dc:subject/>
  <dc:title> </dc:title>
</cp:coreProperties>
</file>